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DH0013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;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XPEDIENT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</w:rPr>
              <w:t>26DH0013P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SERVEI DE BUGADERIA ROBA USUARIS SABADELL GENT GRAN CENTRE DE SERVEI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;Arial"/>
          <w:b/>
          <w:b/>
          <w:bCs/>
          <w:sz w:val="32"/>
          <w:szCs w:val="32"/>
        </w:rPr>
      </w:pPr>
      <w:r>
        <w:rPr>
          <w:rFonts w:cs="Arial;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  <w:bCs/>
        </w:rPr>
        <w:t>SERVEI DE BUGADERIA ROBA USUARIS SABADELL GENT GRAN CENTRE DE SERVEIS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DH0013P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09437653"/>
    <w:r>
      <w:rPr/>
      <w:drawing>
        <wp:inline distT="0" distB="0" distL="0" distR="0">
          <wp:extent cx="1724660" cy="48450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24660" cy="48450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24660" cy="484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669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5-06-01T12:31:00Z</cp:lastPrinted>
  <dcterms:modified xsi:type="dcterms:W3CDTF">2025-09-26T12:11:00Z</dcterms:modified>
  <cp:revision>27</cp:revision>
  <dc:subject/>
  <dc:title>ANNEX I</dc:title>
</cp:coreProperties>
</file>